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482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pett.le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Comune di Ravenn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Servizio Tutela Ambiente e Territorio</w:t>
      </w:r>
    </w:p>
    <w:p>
      <w:pPr>
        <w:pStyle w:val="Normal"/>
        <w:spacing w:lineRule="auto" w:line="240" w:before="120" w:after="120"/>
        <w:ind w:left="4820" w:hanging="0"/>
        <w:rPr/>
      </w:pPr>
      <w:r>
        <w:rPr>
          <w:rStyle w:val="Collegamentoipertestuale1"/>
          <w:rFonts w:cs="Times New Roman" w:ascii="Times New Roman" w:hAnsi="Times New Roman"/>
        </w:rPr>
        <w:t>ambiente.comune.ravenna@legalmail.it</w:t>
      </w:r>
    </w:p>
    <w:p>
      <w:pPr>
        <w:pStyle w:val="Normal"/>
        <w:spacing w:lineRule="auto" w:line="240" w:before="120" w:after="120"/>
        <w:ind w:left="1276" w:hanging="1276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it-IT"/>
        </w:rPr>
      </w:r>
    </w:p>
    <w:p>
      <w:pPr>
        <w:pStyle w:val="Normal"/>
        <w:spacing w:lineRule="auto" w:line="240" w:before="120" w:after="120"/>
        <w:ind w:left="1276" w:hanging="1276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OGGETTO:</w:t>
        <w:tab/>
        <w:t xml:space="preserve">Istanza di avvio del procedimento di verifica di assoggettabilità a VIA (screening), ai sensi del capo II della l.r. 4/2018 relativa al progetto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(inserire denominazione completa del progetto)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presentato da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 xml:space="preserve">(inserire denominazione proponente) </w:t>
      </w:r>
      <w:r>
        <w:rPr>
          <w:rFonts w:eastAsia="Times New Roman" w:cs="Times New Roman" w:ascii="Times New Roman" w:hAnsi="Times New Roman"/>
          <w:b/>
          <w:lang w:eastAsia="it-IT"/>
        </w:rPr>
        <w:t>localizzato a ___________ nel comune di __________ prov. (___)</w:t>
      </w:r>
    </w:p>
    <w:p>
      <w:pPr>
        <w:pStyle w:val="Normal"/>
        <w:spacing w:lineRule="auto" w:line="240" w:before="120" w:after="120"/>
        <w:ind w:left="1276" w:hanging="127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Nome e Cognome del dichiarant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n qualità di ________________ dell’Ente/Società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denominazione e ragione sociale dell’Ente/Società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Fa istanza di verifica di assoggettabilità a VIA del progetto denominato “</w:t>
      </w:r>
      <w:r>
        <w:rPr>
          <w:rFonts w:eastAsia="Times New Roman" w:cs="Times New Roman" w:ascii="Times New Roman" w:hAnsi="Times New Roman"/>
          <w:highlight w:val="lightGray"/>
          <w:lang w:eastAsia="it-IT"/>
        </w:rPr>
        <w:t>____________________________________</w:t>
      </w:r>
      <w:r>
        <w:rPr>
          <w:rFonts w:eastAsia="Times New Roman" w:cs="Times New Roman" w:ascii="Times New Roman" w:hAnsi="Times New Roman"/>
          <w:lang w:eastAsia="it-IT"/>
        </w:rPr>
        <w:t>”, di seguito descrit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it-IT"/>
              </w:rPr>
              <w:t>Inserire una breve descrizione del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 xml:space="preserve">le principali caratteristiche dimensionali, tipologiche del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it-IT"/>
              </w:rPr>
              <w:t xml:space="preserve">progetto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delle motivazioni della proposta progettuale, unitamente ad altre eventuali informazioni ritenute di interesse generale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>Il progetto (e le opere connesse, se presenti) è localizza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492"/>
      </w:tblGrid>
      <w:tr>
        <w:trPr/>
        <w:tc>
          <w:tcPr>
            <w:tcW w:w="3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tà Metropolitana/Provincia/e</w:t>
            </w:r>
          </w:p>
        </w:tc>
        <w:tc>
          <w:tcPr>
            <w:tcW w:w="6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dicare la/le Provincia/e in cui è localizzato il progett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omune/i</w:t>
            </w:r>
          </w:p>
        </w:tc>
        <w:tc>
          <w:tcPr>
            <w:tcW w:w="6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dicare il/i Comune/i in cui è localizzato il progetto</w:t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ogetto inoltre può avere impatti significativi sui seguenti territori: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>Città Metropolitana/</w:t>
      </w:r>
      <w:r>
        <w:rPr>
          <w:rFonts w:eastAsia="Times New Roman" w:cs="Times New Roman" w:ascii="Times New Roman" w:hAnsi="Times New Roman"/>
          <w:lang w:eastAsia="it-IT"/>
        </w:rPr>
        <w:t xml:space="preserve">Provincia/e di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omune/i di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Il progetto è sottoposto alla verifica di assoggettabilità a VIA (screening), ai sensi del Titolo II della l.r. 4/2018, in quanto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(barrare la voce pertinente)</w:t>
      </w:r>
      <w:r>
        <w:rPr>
          <w:rFonts w:eastAsia="Times New Roman" w:cs="Times New Roman" w:ascii="Times New Roman" w:hAnsi="Times New Roman"/>
          <w:lang w:eastAsia="it-IT"/>
        </w:rPr>
        <w:t>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91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41613297"/>
            <w:bookmarkStart w:id="1" w:name="__Fieldmark__0_1041613297"/>
            <w:bookmarkEnd w:id="1"/>
            <w:r/>
            <w:r>
              <w:rPr/>
              <w:fldChar w:fldCharType="end"/>
            </w:r>
            <w:r>
              <w:rPr/>
            </w:r>
            <w:bookmarkStart w:id="2" w:name="Controllo1"/>
            <w:bookmarkStart w:id="3" w:name="__Fieldmark__3998_2417408268"/>
            <w:bookmarkStart w:id="4" w:name="__Fieldmark__1040_2417408268"/>
            <w:bookmarkEnd w:id="2"/>
            <w:bookmarkEnd w:id="3"/>
            <w:bookmarkEnd w:id="4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 xml:space="preserve">progetto di cui agli Allegati B.1 o B.2 o B.3, e in particolare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l punto 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__________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”;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1041613297"/>
            <w:bookmarkStart w:id="6" w:name="__Fieldmark__1_1041613297"/>
            <w:bookmarkEnd w:id="6"/>
            <w:r/>
            <w:r>
              <w:rPr/>
              <w:fldChar w:fldCharType="end"/>
            </w:r>
            <w:r>
              <w:rPr/>
            </w:r>
            <w:bookmarkStart w:id="7" w:name="Controllo23"/>
            <w:bookmarkStart w:id="8" w:name="__Fieldmark__4043_2417408268"/>
            <w:bookmarkStart w:id="9" w:name="__Fieldmark__1084_2417408268"/>
            <w:bookmarkEnd w:id="7"/>
            <w:bookmarkEnd w:id="8"/>
            <w:bookmarkEnd w:id="9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 xml:space="preserve">progetto di modifica o estensione di progetti di cui agli Allegati A.1, A.2, A.3, B.1, B.2 e B.3, e in particolare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al punto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]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___________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”, </w:t>
            </w: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>già autorizzati, realizzati o in fase di realizzazione, per le parti non ancora autorizzate, che possono avere notevoli ripercussioni negative sull'ambiente;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_1041613297"/>
            <w:bookmarkStart w:id="11" w:name="__Fieldmark__2_1041613297"/>
            <w:bookmarkEnd w:id="11"/>
            <w:r/>
            <w:r>
              <w:rPr/>
              <w:fldChar w:fldCharType="end"/>
            </w:r>
            <w:r>
              <w:rPr/>
            </w:r>
            <w:bookmarkStart w:id="12" w:name="Controllo2"/>
            <w:bookmarkStart w:id="13" w:name="__Fieldmark__4071_2417408268"/>
            <w:bookmarkStart w:id="14" w:name="__Fieldmark__1112_2417408268"/>
            <w:bookmarkEnd w:id="12"/>
            <w:bookmarkEnd w:id="13"/>
            <w:bookmarkEnd w:id="14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>progetto non elencato negli Allegati A.1, A.2, A.3, B.1, B.2 e B.3 ma per il quale il proponente richiede comunque l’attivazione della procedura di verifica (screening).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_1041613297"/>
            <w:bookmarkStart w:id="16" w:name="__Fieldmark__3_1041613297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Si precisa inoltre che, il progetto è ricompreso all’interno del Procedimento Unico disciplinato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all’art. 53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della legge regionale 21 dicembre 2017, n.24 “Disciplina regionale sulla tutela e l’uso del territorio”, presentato dal _____________ </w:t>
            </w: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it-IT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lightGray"/>
                <w:lang w:eastAsia="it-IT"/>
              </w:rPr>
              <w:t>inserire il Comune/ Unione dei Comuni/Città metropolitana ecc.)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it-IT"/>
              </w:rPr>
              <w:t>[barrare solo se ricorre il caso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i trasmettono in formato elettronico in allegato alla presente: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9991"/>
      </w:tblGrid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 dati personali del dichiarante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1_dati-personali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copia del documento di riconoscimen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2_documento-riconoscimento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la lista di verifica (check-list) per lo studio preliminare ambientale, debitamente compilata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(allegato3_check_list.docx)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1224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la ricevuta di avvenuto pagamento delle spese istruttorie di cui all'articolo 31 della l.r. 4/2018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’elenco degli elaborati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4_elenco_elaborati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la dichiarazione sostitutiva di atto di notorietà, ai sensi dell'articolo 47 del decreto del Presidente della Repubblica n. 445 del 2000, del costo di progettazione e realizzazione del proget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5_atto_notorio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24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la dichiarazione di assolvimento del pagamento di imposta di bollo della presente istanza presentata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6_bollo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l modello di avviso al pubblico debitamente compilato con i dati relativi al proget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7_avviso_pubblico_rer.docx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far data dal 1 ottobre 2021, le imprese a forte consumo di energia (pari o superiore ad 1 GWh/anno) dovranno compilare anche il file denomina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8a-Tool_Energia.Zip</w:t>
            </w:r>
            <w:r>
              <w:rPr>
                <w:rFonts w:cs="Times New Roman" w:ascii="Times New Roman" w:hAnsi="Times New Roman"/>
              </w:rPr>
              <w:t xml:space="preserve">. Nel caso in cui i consumi siano inferiori a 1 GWh/anno, dovrà essere compilata l’autodichiarazione contenuta nell’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8b-Consumi Energetici.Docx.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o studio preliminare ambientale contenente le informazioni sulle caratteristiche del progetto e sui suoi probabili effetti significativi sull’ambiente redatto in conformità alle indicazioni contenute all’allegato IV-bis della parte seconda del d.lgs. 152/06, che richiedono, tra l'altro, l’indicazione delle motivazioni, delle finalità e delle possibili alternative di localizzazione e d'intervento nonché delle previsioni in materia urbanistica, ambientale e paesaggistica e di tutti gli elementi necessari a consentire la compiuta valutazione degli impatti ambientali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bookmarkStart w:id="17" w:name="_Hlk69466738"/>
            <w:r>
              <w:rPr>
                <w:rFonts w:eastAsia="Times New Roman" w:cs="Times New Roman" w:ascii="Times New Roman" w:hAnsi="Times New Roman"/>
                <w:lang w:eastAsia="it-IT"/>
              </w:rPr>
              <w:t>la dichiarazione se il progetto elencato negli Allegati B.1, B.2 e B.3 ricade in zone in cui si applicano i criteri e le soglie individuate nel Decreto del Ministero dell’ambiente e della tutela del territorio e del mare del 30 marzo 2015, pubblicato nella Gazzetta Ufficiale n. 84 dell’11 aprile 2015 e comunicazione del criterio specifico in cui eventualmente ricade</w:t>
            </w:r>
            <w:bookmarkEnd w:id="17"/>
            <w:r>
              <w:rPr>
                <w:rFonts w:eastAsia="Times New Roman" w:cs="Times New Roman" w:ascii="Times New Roman" w:hAnsi="Times New Roman"/>
                <w:lang w:eastAsia="it-IT"/>
              </w:rPr>
              <w:t>.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bookmarkStart w:id="18" w:name="_Hlk498511035"/>
      <w:bookmarkEnd w:id="18"/>
      <w:r>
        <w:rPr>
          <w:rFonts w:eastAsia="Times New Roman" w:cs="Times New Roman" w:ascii="Times New Roman" w:hAnsi="Times New Roman"/>
          <w:lang w:eastAsia="it-IT"/>
        </w:rPr>
        <w:t>In relazione al progetto in oggetto il/la sottoscritto/a: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HIEDE siano specificate, nel provvedimento di verifica di assoggettabilità alla VIA (screening), le condizioni ambientali necessarie e vincolanti per evitare o prevenire quelli che potrebbero altrimenti rappresentare impatti ambientali significativi e negativi, così come disposto dall’art. 11 della l.r. 4/2018 e dall’art. 5 lettera o-ter del d. lgs. 104/2017 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it-IT"/>
        </w:rPr>
        <w:t>(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it-IT"/>
        </w:rPr>
        <w:t>).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NON CHIEDE siano specificate, nel provvedimento di verifica di assoggettabilità alla VIA (screening), le condizioni ambientali necessarie e vincolanti per evitare o prevenire quelli che potrebbero altrimenti rappresentare impatti ambientali significativi e negativi, così come disposto dall’art. 11 della l.r. 4/2018 e dall’art. 5 lettera o-ter del d. lgs. 104/2017.</w:t>
      </w:r>
    </w:p>
    <w:p>
      <w:pPr>
        <w:pStyle w:val="Paragrafoelenco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it-IT"/>
        </w:rPr>
        <w:t>Il/la sottoscritto/a è consapevole che il Comune di Ravenna, ai sensi dell’art. 16 della l.r. 4/2018, pubblicherà sul sito web del Comune di Ravenna (</w:t>
      </w:r>
      <w:hyperlink r:id="rId2">
        <w:r>
          <w:rPr>
            <w:rStyle w:val="InternetLink"/>
          </w:rPr>
          <w:t>https://www.comune.ra.it/aree-tematiche/ambiente-e-animali/ambiente-e-territorio/via/</w:t>
        </w:r>
      </w:hyperlink>
      <w:r>
        <w:rPr>
          <w:rFonts w:eastAsia="Times New Roman" w:cs="Times New Roman" w:ascii="Times New Roman" w:hAnsi="Times New Roman"/>
          <w:lang w:eastAsia="it-IT"/>
        </w:rPr>
        <w:t>)  la documentazione trasmessa con la presente.</w:t>
      </w:r>
      <w:r>
        <w:rPr>
          <w:rStyle w:val="Rimandonotaapidipagina"/>
          <w:rStyle w:val="FootnoteAnchor"/>
          <w:rFonts w:eastAsia="Times New Roman" w:cs="Times New Roman" w:ascii="Times New Roman" w:hAnsi="Times New Roman"/>
          <w:lang w:eastAsia="it-IT"/>
        </w:rPr>
        <w:footnoteReference w:id="3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 dichiara di aver preso visione dell’allegata informativa per il trattamento dei dati personali effettuata dal Comune di Ravenna per l’espletamento delle funzioni istituzionali definite dal d.lgs. 152/06 e dalla l.r. 4/2018 nell’ambito dei procedimenti di valutazione ambientale di competenza comunale, conformemente al Regolamento (UE) n. 2016/679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[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lightGray"/>
          <w:lang w:eastAsia="it-IT"/>
        </w:rPr>
        <w:t>Paragrafo da compilare se pertinente]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highlight w:val="lightGray"/>
          <w:lang w:eastAsia="it-IT"/>
        </w:rPr>
        <w:t xml:space="preserve">Si richiede infine che, per ragioni di segreto industriale o commerciale, ai sensi dell’art. 10 della lr 4/2018 non vengano resi pubblici i documenti, o parte degli stessi, di seguito indicati contenenti informazioni industriali o commerciali riservate, in conformità a quanto previsto dalla disciplina sull’accesso al pubblico all’informazione ambientale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highlight w:val="lightGray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highlight w:val="lightGray"/>
          <w:lang w:eastAsia="it-IT"/>
        </w:rPr>
        <w:t>(specificare il titolo del documento e le motivazioni per le quali si richiede l’accesso riservato)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[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lightGray"/>
          <w:lang w:eastAsia="it-IT"/>
        </w:rPr>
        <w:t>nome del file]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[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lightGray"/>
          <w:lang w:eastAsia="it-IT"/>
        </w:rPr>
        <w:t>nome del file]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highlight w:val="lightGray"/>
          <w:lang w:eastAsia="it-IT"/>
        </w:rPr>
        <w:t>Si allega in questo caso anche copia in formato elettronico degli elaborati sostitutivi destinati ad essere pubblicati sul portale del Comune di Ravenn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39"/>
      </w:tblGrid>
      <w:tr>
        <w:trPr/>
        <w:tc>
          <w:tcPr>
            <w:tcW w:w="4799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uogo, data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l/La dichiarante</w:t>
            </w:r>
          </w:p>
        </w:tc>
      </w:tr>
      <w:tr>
        <w:trPr/>
        <w:tc>
          <w:tcPr>
            <w:tcW w:w="4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_______________________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2447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(Firma/Firma digita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lang w:eastAsia="it-IT"/>
        </w:rPr>
        <w:t xml:space="preserve"> “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o-ter) condizione ambientale del provvedimento di verifica di assoggettabilità a VIA: prescrizione vincolante, </w:t>
      </w:r>
      <w:r>
        <w:rPr>
          <w:rFonts w:eastAsia="Times New Roman" w:cs="Times New Roman" w:ascii="Times New Roman" w:hAnsi="Times New Roman"/>
          <w:i/>
          <w:u w:val="single"/>
          <w:lang w:eastAsia="it-IT"/>
        </w:rPr>
        <w:t>se richiesta dal proponente</w:t>
      </w:r>
      <w:r>
        <w:rPr>
          <w:rFonts w:eastAsia="Times New Roman" w:cs="Times New Roman" w:ascii="Times New Roman" w:hAnsi="Times New Roman"/>
          <w:i/>
          <w:lang w:eastAsia="it-IT"/>
        </w:rPr>
        <w:t>, relativa alle caratteristiche del progetto ovvero alle misure previste per evitare o prevenire impatti ambientali significativi e negativi, eventualmente associata al provvedimento negativo di verifica di assoggettabilità a VIA”</w:t>
      </w:r>
    </w:p>
  </w:footnote>
  <w:footnote w:id="3"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iCs/>
          <w:lang w:eastAsia="it-IT"/>
        </w:rPr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i/>
          <w:iCs/>
          <w:lang w:eastAsia="it-IT"/>
        </w:rPr>
        <w:t xml:space="preserve">.I seguenti allegati,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eastAsia="it-IT"/>
        </w:rPr>
        <w:t>da trasmettere separatamente alla documentazione di progetto e al SIA</w:t>
      </w:r>
      <w:r>
        <w:rPr>
          <w:rFonts w:eastAsia="Times New Roman" w:cs="Times New Roman" w:ascii="Times New Roman" w:hAnsi="Times New Roman"/>
          <w:lang w:eastAsia="it-IT"/>
        </w:rPr>
        <w:t>,</w:t>
      </w:r>
      <w:r>
        <w:rPr>
          <w:rFonts w:eastAsia="Times New Roman" w:cs="Times New Roman" w:ascii="Times New Roman" w:hAnsi="Times New Roman"/>
          <w:i/>
          <w:iCs/>
          <w:lang w:eastAsia="it-IT"/>
        </w:rPr>
        <w:t xml:space="preserve"> non verranno pubblicati sul sito web del Comune di Ravenna: Allegato 1 “Dati personali del dichiarante”, Allegato 2 “Copia del documento di riconoscimento”, Allegato 5 “dichiarazione sostitutiva di atto di notorietà”, Allegato 6 “dichiarazione di assolvimento del pagamento di imposta di bollo”, Allegato 9 “verifica antimafia” nonché la ricevuta di avvenuto pagamento delle spese istruttorie.</w:t>
      </w:r>
    </w:p>
    <w:p>
      <w:pPr>
        <w:pStyle w:val="Footnote"/>
        <w:rPr>
          <w:rFonts w:ascii="Times New Roman" w:hAnsi="Times New Roman" w:eastAsia="Times New Roman" w:cs="Times New Roman"/>
          <w:i/>
          <w:i/>
          <w:iCs/>
          <w:lang w:eastAsia="it-IT"/>
        </w:rPr>
      </w:pPr>
      <w:r>
        <w:rPr>
          <w:rFonts w:eastAsia="Times New Roman" w:cs="Times New Roman" w:ascii="Times New Roman" w:hAnsi="Times New Roman"/>
          <w:i/>
          <w:iCs/>
          <w:lang w:eastAsia="it-I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llegamentoInternet">
    <w:name w:val="Collegamento Internet"/>
    <w:qFormat/>
    <w:rPr>
      <w:color w:val="000080"/>
      <w:u w:val="single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ESRI NIMA VMAP1&amp;2 PT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ESRI NIMA VMAP1&amp;2 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ESRI NIMA VMAP1&amp;2 PT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une.ra.it/aree-tematiche/ambiente-e-animali/ambiente-e-territorio/via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38:00Z</dcterms:created>
  <dc:creator>Mazzoni Ruggero</dc:creator>
  <dc:description/>
  <cp:keywords/>
  <dc:language>en-US</dc:language>
  <cp:lastModifiedBy>BALDONI FABRIZIO</cp:lastModifiedBy>
  <cp:lastPrinted>2018-09-14T16:43:00Z</cp:lastPrinted>
  <dcterms:modified xsi:type="dcterms:W3CDTF">2023-09-26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D4D15931DD00D409F44CFA849CCE3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Order">
    <vt:lpwstr>23067000.0000000</vt:lpwstr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TaxCatchAll">
    <vt:lpwstr/>
  </property>
  <property fmtid="{D5CDD505-2E9C-101B-9397-08002B2CF9AE}" pid="9" name="display_urn:schemas-microsoft-com:office:office#Author">
    <vt:lpwstr>Di Filippo Elpidia</vt:lpwstr>
  </property>
  <property fmtid="{D5CDD505-2E9C-101B-9397-08002B2CF9AE}" pid="10" name="display_urn:schemas-microsoft-com:office:office#Editor">
    <vt:lpwstr>Di Filippo Elpidia</vt:lpwstr>
  </property>
  <property fmtid="{D5CDD505-2E9C-101B-9397-08002B2CF9AE}" pid="11" name="lcf76f155ced4ddcb4097134ff3c332f">
    <vt:lpwstr/>
  </property>
</Properties>
</file>