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4"/>
        </w:rPr>
        <w:t>VERBALE DI SOPRALLUOGO IN CANTIERE</w:t>
        <w:tab/>
        <w:tab/>
        <w:t xml:space="preserve">      </w:t>
      </w:r>
      <w:r>
        <w:rPr>
          <w:rFonts w:cs="Arial" w:ascii="Arial" w:hAnsi="Arial"/>
          <w:sz w:val="20"/>
        </w:rPr>
        <w:t>Data : _______________</w:t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2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mittente 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MUNE DI RAVENNA  - AREA INFRASTRUTTURE CIVILI 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rvizio ……………………………………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sponsabile dei lavori (RL) 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TERVENTO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bicazione Cantiere 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ologia intervento 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651770101"/>
            <w:bookmarkStart w:id="1" w:name="__Fieldmark__0_651770101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anutenzione 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651770101"/>
            <w:bookmarkStart w:id="3" w:name="__Fieldmark__1_651770101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Ristrutturazione  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651770101"/>
            <w:bookmarkStart w:id="5" w:name="__Fieldmark__2_651770101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uova Costruzione 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651770101"/>
            <w:bookmarkStart w:id="7" w:name="__Fieldmark__3_651770101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emolizion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ffidatario CSE: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2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rbalizzante 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ind w:right="-113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to attività in corso 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right="-113" w:hanging="0"/>
              <w:jc w:val="both"/>
              <w:rPr/>
            </w:pPr>
            <w:r>
              <w:fldChar w:fldCharType="begin">
                <w:ffData>
                  <w:name w:val="Controllo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651770101"/>
            <w:bookmarkStart w:id="9" w:name="__Fieldmark__4_651770101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i                  </w:t>
            </w:r>
            <w:r>
              <w:fldChar w:fldCharType="begin">
                <w:ffData>
                  <w:name w:val="Controllo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651770101"/>
            <w:bookmarkStart w:id="11" w:name="__Fieldmark__5_651770101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                 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. immagini</w:t>
            </w:r>
          </w:p>
        </w:tc>
      </w:tr>
    </w:tbl>
    <w:p>
      <w:pPr>
        <w:pStyle w:val="TextBody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rPr>
          <w:i/>
          <w:i/>
          <w:szCs w:val="16"/>
        </w:rPr>
      </w:pPr>
      <w:r>
        <w:rPr>
          <w:i/>
          <w:szCs w:val="16"/>
          <w:highlight w:val="yellow"/>
        </w:rPr>
        <w:t xml:space="preserve">Una copia del  presente modello deve essere immediatamente resa disponibile in cantiere, ed una, se non presenti, deve essere inoltrata al Committente / Responsabile dei Lavori per  loro informazione tramite e mail o fax. </w:t>
      </w:r>
      <w:r>
        <w:rPr>
          <w:sz w:val="18"/>
          <w:highlight w:val="yellow"/>
        </w:rPr>
        <w:t>(art. 8 comma 12 lett a) e b) del disciplinare di incarico)</w:t>
      </w:r>
    </w:p>
    <w:p>
      <w:pPr>
        <w:pStyle w:val="TextBody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4677"/>
      </w:tblGrid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lenco intervenuti al sopralluog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ualific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gnome e nom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ev. azienda)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7_651770101"/>
            <w:bookmarkStart w:id="13" w:name="__Fieldmark__7_651770101"/>
            <w:bookmarkEnd w:id="1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mittente 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8_651770101"/>
            <w:bookmarkStart w:id="15" w:name="__Fieldmark__8_651770101"/>
            <w:bookmarkEnd w:id="1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abile dei lavori 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9_651770101"/>
            <w:bookmarkStart w:id="17" w:name="__Fieldmark__9_651770101"/>
            <w:bookmarkEnd w:id="1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. di lav. Imp. Affidataria 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10_651770101"/>
            <w:bookmarkStart w:id="19" w:name="__Fieldmark__10_651770101"/>
            <w:bookmarkEnd w:id="1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o cantiere Imp. Affidataria 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1_651770101"/>
            <w:bookmarkStart w:id="21" w:name="__Fieldmark__11_651770101"/>
            <w:bookmarkEnd w:id="2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LS Imp. Affidataria 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2_651770101"/>
            <w:bookmarkStart w:id="23" w:name="__Fieldmark__12_651770101"/>
            <w:bookmarkEnd w:id="2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3_651770101"/>
            <w:bookmarkStart w:id="25" w:name="__Fieldmark__13_651770101"/>
            <w:bookmarkEnd w:id="2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/>
        <w:ind w:right="-11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3628"/>
        <w:gridCol w:w="5670"/>
      </w:tblGrid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RBALE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14_651770101"/>
            <w:bookmarkStart w:id="27" w:name="__Fieldmark__14_651770101"/>
            <w:bookmarkEnd w:id="2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zione attività in corso 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formità al cronoprogramm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right="-113" w:hanging="0"/>
              <w:jc w:val="both"/>
              <w:rPr/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_651770101"/>
            <w:bookmarkStart w:id="29" w:name="__Fieldmark__15_651770101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i  </w:t>
            </w: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6_651770101"/>
            <w:bookmarkStart w:id="31" w:name="__Fieldmark__16_651770101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  - note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3628"/>
        <w:gridCol w:w="5670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1"/>
              <w:spacing w:before="60" w:after="60"/>
              <w:ind w:right="-113" w:hanging="0"/>
              <w:jc w:val="left"/>
              <w:rPr/>
            </w:pPr>
            <w:r>
              <w:rPr/>
              <w:t>Verifiche  del CS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1"/>
              <w:spacing w:before="60" w:after="60"/>
              <w:ind w:right="-113" w:hanging="0"/>
              <w:jc w:val="center"/>
              <w:rPr/>
            </w:pPr>
            <w:r>
              <w:rPr/>
              <w:t>note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tilizzo dei DpI </w:t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7_651770101"/>
            <w:bookmarkStart w:id="33" w:name="__Fieldmark__17_651770101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i  </w:t>
            </w: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8_651770101"/>
            <w:bookmarkStart w:id="35" w:name="__Fieldmark__18_651770101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  </w:t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doneità della segregazione delle aree </w:t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/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9_651770101"/>
            <w:bookmarkStart w:id="37" w:name="__Fieldmark__19_651770101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i  </w:t>
            </w: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20_651770101"/>
            <w:bookmarkStart w:id="39" w:name="__Fieldmark__20_651770101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  </w:t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oneità della segnaletica di cantiere</w:t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21_651770101"/>
            <w:bookmarkStart w:id="41" w:name="__Fieldmark__21_651770101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i  </w:t>
            </w: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22_651770101"/>
            <w:bookmarkStart w:id="43" w:name="__Fieldmark__22_651770101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  </w:t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doneità e sicurezza dell’accesso al cantiere </w:t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/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23_651770101"/>
            <w:bookmarkStart w:id="45" w:name="__Fieldmark__23_651770101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i  </w:t>
            </w: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24_651770101"/>
            <w:bookmarkStart w:id="47" w:name="__Fieldmark__24_651770101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spositivi di sicurezza delle diverse attrezzature e macchinari  </w:t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/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25_651770101"/>
            <w:bookmarkStart w:id="49" w:name="__Fieldmark__25_651770101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i  </w:t>
            </w: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26_651770101"/>
            <w:bookmarkStart w:id="51" w:name="__Fieldmark__26_651770101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Corpodeltesto2"/>
              <w:spacing w:before="60" w:after="60"/>
              <w:ind w:right="242" w:hanging="0"/>
              <w:rPr/>
            </w:pPr>
            <w:r>
              <w:rPr/>
              <w:t xml:space="preserve">adeguatezza  condizioni igieniche per le maestranze </w:t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/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27_651770101"/>
            <w:bookmarkStart w:id="53" w:name="__Fieldmark__27_651770101"/>
            <w:bookmarkEnd w:id="5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i  </w:t>
            </w: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28_651770101"/>
            <w:bookmarkStart w:id="55" w:name="__Fieldmark__28_651770101"/>
            <w:bookmarkEnd w:id="5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 </w:t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ificazione di tutti i presenti in cantiere tramite cartellino di riconoscimento</w:t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/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29_651770101"/>
            <w:bookmarkStart w:id="57" w:name="__Fieldmark__29_651770101"/>
            <w:bookmarkEnd w:id="5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i  </w:t>
            </w: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30_651770101"/>
            <w:bookmarkStart w:id="59" w:name="__Fieldmark__30_651770101"/>
            <w:bookmarkEnd w:id="5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 </w:t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appaltatori presenti tutti regolarmente autorizzati</w:t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/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31_651770101"/>
            <w:bookmarkStart w:id="61" w:name="__Fieldmark__31_651770101"/>
            <w:bookmarkEnd w:id="6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i  </w:t>
            </w: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32_651770101"/>
            <w:bookmarkStart w:id="63" w:name="__Fieldmark__32_651770101"/>
            <w:bookmarkEnd w:id="6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 </w:t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tifica preliminare presente e aggiornata</w:t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/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33_651770101"/>
            <w:bookmarkStart w:id="65" w:name="__Fieldmark__33_651770101"/>
            <w:bookmarkEnd w:id="6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i  </w:t>
            </w: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34_651770101"/>
            <w:bookmarkStart w:id="67" w:name="__Fieldmark__34_651770101"/>
            <w:bookmarkEnd w:id="6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 </w:t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napToGrid w:val="false"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napToGrid w:val="false"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napToGrid w:val="false"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napToGrid w:val="false"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3628"/>
        <w:gridCol w:w="5670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Corpodeltesto2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Dichiarazioni degli  intervenuti  in merito ai punti sopra riportati:</w:t>
            </w:r>
          </w:p>
          <w:p>
            <w:pPr>
              <w:pStyle w:val="Normal"/>
              <w:widowControl/>
              <w:spacing w:before="60" w:after="60"/>
              <w:ind w:right="-113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napToGrid w:val="false"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napToGrid w:val="false"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napToGrid w:val="false"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napToGrid w:val="false"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napToGrid w:val="false"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napToGrid w:val="false"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napToGrid w:val="false"/>
              <w:spacing w:before="60" w:after="60"/>
              <w:ind w:right="2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3695"/>
        <w:gridCol w:w="5603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35_651770101"/>
            <w:bookmarkStart w:id="69" w:name="__Fieldmark__35_651770101"/>
            <w:bookmarkEnd w:id="6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.  visionata :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36_651770101"/>
            <w:bookmarkStart w:id="71" w:name="__Fieldmark__36_651770101"/>
            <w:bookmarkEnd w:id="7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. ritirata per verifica: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37_651770101"/>
            <w:bookmarkStart w:id="73" w:name="__Fieldmark__37_651770101"/>
            <w:bookmarkEnd w:id="7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te :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right="-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left="0" w:right="-11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ind w:right="-11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ind w:right="-11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ind w:right="-11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ind w:right="-11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ind w:right="-11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ind w:right="-11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rme degli intervenuti</w:t>
      </w:r>
    </w:p>
    <w:p>
      <w:pPr>
        <w:pStyle w:val="Normal"/>
        <w:widowControl/>
        <w:ind w:right="-11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FF0000"/>
      </w:rPr>
    </w:pPr>
    <w:r>
      <w:rPr>
        <w:color w:val="FF0000"/>
      </w:rPr>
      <w:t>MOD 9.1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60" w:after="60"/>
      <w:ind w:right="-113" w:hanging="0"/>
      <w:jc w:val="both"/>
      <w:outlineLvl w:val="0"/>
    </w:pPr>
    <w:rPr>
      <w:rFonts w:ascii="Arial" w:hAnsi="Arial" w:cs="Arial"/>
      <w:b/>
      <w:bCs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3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-113" w:hanging="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widowControl/>
      <w:spacing w:before="60" w:after="60"/>
      <w:ind w:right="100" w:hanging="0"/>
      <w:jc w:val="both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5:28:00Z</dcterms:created>
  <dc:creator>Fabrizio</dc:creator>
  <dc:description/>
  <dc:language>en-US</dc:language>
  <cp:lastModifiedBy>mori039</cp:lastModifiedBy>
  <cp:lastPrinted>2011-02-01T12:41:00Z</cp:lastPrinted>
  <dcterms:modified xsi:type="dcterms:W3CDTF">2011-11-17T17:09:00Z</dcterms:modified>
  <cp:revision>3</cp:revision>
  <dc:subject/>
  <dc:title>Mod.08 csp</dc:title>
</cp:coreProperties>
</file>