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>
          <w:rFonts w:cs="Arial" w:ascii="Arial" w:hAnsi="Arial"/>
          <w:b/>
          <w:sz w:val="22"/>
        </w:rPr>
        <w:t>LISTA DI CONTROLLO DEL FASCICOLO DELL’OPERA</w:t>
        <w:tab/>
        <w:tab/>
      </w:r>
      <w:r>
        <w:rPr>
          <w:rFonts w:cs="Arial" w:ascii="Arial" w:hAnsi="Arial"/>
          <w:sz w:val="18"/>
          <w:szCs w:val="18"/>
        </w:rPr>
        <w:t>Data : __________________</w:t>
      </w:r>
    </w:p>
    <w:p>
      <w:pPr>
        <w:pStyle w:val="Normal"/>
        <w:widowControl/>
        <w:spacing w:lineRule="auto" w:line="360"/>
        <w:ind w:right="-113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ittent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UNE DI RAVENNA  - AREA INFRASTRUTTURE CIVILI 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………………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ile dei lavori (RL)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icazione Cantiere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tervento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244619959"/>
            <w:bookmarkStart w:id="1" w:name="__Fieldmark__0_124461995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nutenzion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244619959"/>
            <w:bookmarkStart w:id="3" w:name="__Fieldmark__1_124461995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strutturazione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244619959"/>
            <w:bookmarkStart w:id="5" w:name="__Fieldmark__2_124461995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uova Costruzione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244619959"/>
            <w:bookmarkStart w:id="7" w:name="__Fieldmark__3_124461995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lizio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incarico C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/>
            </w:pPr>
            <w:r>
              <w:fldChar w:fldCharType="begin">
                <w:ffData>
                  <w:name w:val="Controllo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244619959"/>
            <w:bookmarkStart w:id="9" w:name="__Fieldmark__4_124461995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x art. 90 comma 4                          </w:t>
            </w:r>
            <w:r>
              <w:fldChar w:fldCharType="begin">
                <w:ffData>
                  <w:name w:val="Controllo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244619959"/>
            <w:bookmarkStart w:id="11" w:name="__Fieldmark__5_124461995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ex  art. 90 comma 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ffidatario CSE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-426" w:hanging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highlight w:val="yellow"/>
        </w:rPr>
        <w:t>La presente lista di controllo si applica al completamento dell’attività di cantiere, accompagna la presentazione del Fascicolo aggiornato (art. 9 comma 1 del disciplinare di incarico).</w:t>
      </w:r>
    </w:p>
    <w:p>
      <w:pPr>
        <w:pStyle w:val="Normal"/>
        <w:jc w:val="both"/>
        <w:rPr>
          <w:b/>
          <w:b/>
          <w:bCs/>
          <w:i/>
          <w:i/>
          <w:sz w:val="22"/>
          <w:szCs w:val="16"/>
        </w:rPr>
      </w:pPr>
      <w:r>
        <w:rPr>
          <w:b/>
          <w:bCs/>
          <w:i/>
          <w:sz w:val="22"/>
          <w:szCs w:val="16"/>
        </w:rPr>
      </w:r>
      <w:r>
        <w:br w:type="page"/>
      </w:r>
    </w:p>
    <w:tbl>
      <w:tblPr>
        <w:tblW w:w="11171" w:type="dxa"/>
        <w:jc w:val="left"/>
        <w:tblInd w:w="-1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6376"/>
        <w:gridCol w:w="567"/>
        <w:gridCol w:w="567"/>
        <w:gridCol w:w="3113"/>
      </w:tblGrid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pageBreakBefore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z.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1"/>
              <w:spacing w:before="60" w:after="60"/>
              <w:rPr>
                <w:sz w:val="20"/>
              </w:rPr>
            </w:pPr>
            <w:r>
              <w:rPr>
                <w:sz w:val="20"/>
              </w:rPr>
              <w:t>Descri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no state  completate le seguenti parti componenti il F.O. </w:t>
            </w:r>
          </w:p>
          <w:p>
            <w:pPr>
              <w:pStyle w:val="Heading1"/>
              <w:spacing w:before="60" w:after="60"/>
              <w:jc w:val="both"/>
              <w:rPr/>
            </w:pPr>
            <w:r>
              <w:rPr>
                <w:b w:val="false"/>
                <w:i/>
                <w:sz w:val="16"/>
                <w:szCs w:val="16"/>
              </w:rPr>
              <w:t xml:space="preserve">(compresa la raccolta documentale)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sintetica dell'opera ed individuazione dei soggetti interess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244619959"/>
            <w:bookmarkStart w:id="13" w:name="__Fieldmark__6_1244619959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244619959"/>
            <w:bookmarkStart w:id="15" w:name="__Fieldmark__7_1244619959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ure preventive e protettive in dotazione dell’opera e misure  ausili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244619959"/>
            <w:bookmarkStart w:id="17" w:name="__Fieldmark__8_1244619959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244619959"/>
            <w:bookmarkStart w:id="19" w:name="__Fieldmark__9_1244619959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zioni sulle misure preventive e protettive in dotazione dell’opera necessarie per pianificarne la realizzazione in condizioni di sicurezza e modalità di utilizzo e di controllo dell'efficienza delle ste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244619959"/>
            <w:bookmarkStart w:id="21" w:name="__Fieldmark__10_1244619959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244619959"/>
            <w:bookmarkStart w:id="23" w:name="__Fieldmark__11_1244619959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nco e collocazione degli elaborati tecnici relativi all'opera nel proprio contes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244619959"/>
            <w:bookmarkStart w:id="25" w:name="__Fieldmark__12_1244619959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244619959"/>
            <w:bookmarkStart w:id="27" w:name="__Fieldmark__13_1244619959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nco e collocazione degli elaborati tecnici relativi alla struttura architettonica e statica dell'op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244619959"/>
            <w:bookmarkStart w:id="29" w:name="__Fieldmark__14_124461995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1244619959"/>
            <w:bookmarkStart w:id="31" w:name="__Fieldmark__15_124461995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nco e collocazione degli elaborati tecnici relativi agli impianti dell'op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244619959"/>
            <w:bookmarkStart w:id="33" w:name="__Fieldmark__16_124461995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1244619959"/>
            <w:bookmarkStart w:id="35" w:name="__Fieldmark__17_124461995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 raccolta documentale ha causato probl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1244619959"/>
            <w:bookmarkStart w:id="37" w:name="__Fieldmark__18_1244619959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1244619959"/>
            <w:bookmarkStart w:id="39" w:name="__Fieldmark__19_1244619959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 sì quali:</w:t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BodyText2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CS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60"/>
      <w:gridCol w:w="6479"/>
    </w:tblGrid>
    <w:tr>
      <w:trPr/>
      <w:tc>
        <w:tcPr>
          <w:tcW w:w="316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479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color w:val="FF0000"/>
              <w:sz w:val="20"/>
            </w:rPr>
          </w:pPr>
          <w:r>
            <w:rPr>
              <w:rFonts w:cs="Arial" w:ascii="Arial" w:hAnsi="Arial"/>
              <w:b/>
              <w:bCs/>
              <w:color w:val="FF0000"/>
              <w:sz w:val="20"/>
            </w:rPr>
            <w:t>MOD 9.1.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480" w:leader="none"/>
      </w:tabs>
      <w:ind w:right="283" w:hanging="0"/>
      <w:jc w:val="both"/>
    </w:pPr>
    <w:rPr>
      <w:rFonts w:ascii="MS Serif" w:hAnsi="MS Serif" w:cs="MS Serif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56:00Z</dcterms:created>
  <dc:creator>Fabrizio</dc:creator>
  <dc:description/>
  <dc:language>en-US</dc:language>
  <cp:lastModifiedBy>mori039</cp:lastModifiedBy>
  <cp:lastPrinted>2008-08-26T14:21:00Z</cp:lastPrinted>
  <dcterms:modified xsi:type="dcterms:W3CDTF">2011-09-12T11:28:00Z</dcterms:modified>
  <cp:revision>3</cp:revision>
  <dc:subject/>
  <dc:title>Mod.02 csp</dc:title>
</cp:coreProperties>
</file>